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ВИЛА ТЕХНИКИ БЕЗОПАСНОСТИ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равила техники безопасности можно разделить на следующие пункты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1.    Общи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2.    Перед началом работы на ПК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3.    Во время работ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4.    В аварийных ситуациях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5.    По окончании работ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К общим требованиям безопасности относится следующее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Запрещается трогать провода, вилки, розетки, штекеры, передвигать без разрешения учителя оборудование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льзя входить и выходить из класса без разрешения учителя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ельзя без разрешения учителя ходить по классу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ельзя работать на ПК мокрыми руками и в мокрой одежде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Запрещается работать на ПК, имеющих нарушение целостности корпуса или проводов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Запрещается класть на стол рядом с ПК портфели, сумки, книги. На столе должны лежать только ручки и тетрад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ельзя ничего класть на клавиатуру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В компьютерном классе запрещается бегать, играть, отвлекать то</w:t>
        <w:softHyphen/>
        <w:t xml:space="preserve">варищей, заниматься посторонней работой.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Требования безопасности перед началом работы на ПК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ри выключенном питании осмотреть ПК и убедиться, что нет нарушения изоляции и целостности корпуса ПК и проводов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Обратить внимание, не свешиваются ли провода так, что воз</w:t>
        <w:softHyphen/>
        <w:t>можно их задеть во время работы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Сделать отметку в Журнале учета использования рабочего мес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Требования безопасности во время работы на ПК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работы на ЭВМ необходимо соблюдать оптималь</w:t>
        <w:softHyphen/>
        <w:t>ное расстояние глаз от экрана (60-70 см). Допустимое рас</w:t>
        <w:softHyphen/>
        <w:t xml:space="preserve">стояние - 50 см.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Учащимся не следует вставать с места при входе посетителе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В случае возникновения зрительного напряжения или усталос</w:t>
        <w:softHyphen/>
        <w:t>ти можно, не вставая с места, выполнить несколько упражнений для снятия этого напряжения или усталост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Учащиеся должны знать приемы оказания первой медицинской помощи при электротравме, приемы работы с огнетушителем и приемы тушения пожар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Учащиеся должны знать упражнения по снятию зрительного напряжения и утомлен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Требования безопасности в аварийных случаях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ри обнаружении дефектов ПК в процессе работы, появлении .    гари или необычных звуков необходимо немедленно прекра</w:t>
        <w:softHyphen/>
        <w:t>тить работу на ПК, выключить аппаратуру и сообщить преподавателю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ри необходимости следует оказать помощь в тушении огн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ри необходимости уметь оказать первую доврачебную по</w:t>
        <w:softHyphen/>
        <w:t>мощь пострадавшим от электрического ток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еобходимо знать, что нельзя тушить пожар в компьютерном классе водой. Можно использовать песок или пенный огнету</w:t>
        <w:softHyphen/>
        <w:t>шитель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еобходимо знать, что если пострадавший находится под воз</w:t>
        <w:softHyphen/>
        <w:t>действием электротока, то его нельзя трогать голыми руками. Освободить пострадавшего можно, используя материалы, ко</w:t>
        <w:softHyphen/>
        <w:t>торые не являются проводниками электрического ток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Требования безопасности по окончании работы на ПК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о указанию преподавателя отключить аппаратуру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авести порядок на рабочем месте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Сделать отметку в Журнале учета использования рабочего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мес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/>
      </w:pPr>
      <w:r>
        <w:rPr/>
        <w:t>ПРИЕМЫ   ОКАЗАНИЯ   ПЕРВОЙ   МЕДИЦИНСКОЙ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ПОМОЩИ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Оказание помощи при поражении электрическим током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Отключить ток (выключить тумблер на распределительном щитке)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вободить пострадавшего от воздействия тока (провода), используя подручные средства, которые не являются проводниками электрического тока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Осмотреть пострадавшего и оказать ему помощь в зависи</w:t>
        <w:softHyphen/>
        <w:t>мости от тяжести поражения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Вызвать врача (из школьного медпункта, скорую помощь по телефону 03 или из ближайшего лечебного учреждения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Оказание помощи при ожоге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Дать обезболивающее, успокаивающее (анальгин, валерьян</w:t>
        <w:softHyphen/>
        <w:t>ка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Наложить на место ожога мазь (винилин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оместить пораженное место под холодную воду, предвари</w:t>
        <w:softHyphen/>
        <w:t>тельно обернув целлофаном, чтобы на поверхность раны не попали микробы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Вызвать врача (из школьного медпункта, скорую помощь по телефону 03 или из ближайшего лечебного учреждения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Оказание помощи при   обмороке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оложить пострадавшего на ровную поверхность на спину, по</w:t>
        <w:softHyphen/>
        <w:t>вернув его голову на бо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Вызвать врача (из школьного медпункта, скорую помощь по телефону 03 или из ближайшего лечебного учреждения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Оказание помощи при остановке дыха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роверить положение  во рту, если он запал - руками вернуть язык в нормальное положен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Вызвать врача (из школьного медпункта, скорую помощь по телефону 03 или из ближайшего лечебного учреждения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color w:val="000000"/>
          <w:sz w:val="28"/>
        </w:rPr>
        <w:t>Делать искусственное дыхание (рот в рот) до восстановления дыхания или прибытия враче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 xml:space="preserve">УПРАЖНЕНИЯ   ДЛЯ СНЯТИЯ   ЗРИТЕЛЬНОГО 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ПРЯЖЕНИЯ   И   УТОМЛЕНИЯ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ри долгой однообразной работе за компьютером, когда прихо</w:t>
        <w:softHyphen/>
        <w:t>дится неподвижно сидеть в течение нескольких десятков минут, могут появиться неприятные ощущения, чувство скованности, утомления, резь в глазах из-за зрительного напряжения. Чтобы этого не происходило, надо в течение урока 1-2 раза (в зависимости от возраста учащихся) выполнять нижеприведенные упражнени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Упражнения для снятия зрительного напряже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-  перемещение взгляда: даль - нос, влево - вправо, вниз - вверх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-   круговые движения глазами по часовой стрелке и против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-   закрыть глаза, прикрыть их ладонями и посидеть так 1-1,5 мину-" т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z w:val="28"/>
        </w:rPr>
        <w:t>Упражнения для снятия утомле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-   повороты головы по и против часовой стрелки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-   повороты в стороны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-  сжатие пальцев в кулак, расслабление кистей рук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  потягивание с напряжением и расслаблением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3:45:00Z</dcterms:created>
  <dc:creator>Patient Of Dr.OGen</dc:creator>
  <dc:description/>
  <dc:language>en-US</dc:language>
  <cp:lastModifiedBy>Гульнара</cp:lastModifiedBy>
  <dcterms:modified xsi:type="dcterms:W3CDTF">2003-10-10T04:08:00Z</dcterms:modified>
  <cp:revision>2</cp:revision>
  <dc:subject/>
  <dc:title>ПРАВИЛА ТЕХНИКИ БЕЗОПАСНОСТИ</dc:title>
</cp:coreProperties>
</file>